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Heading5"/>
        <w:jc w:val="left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81915</wp:posOffset>
            </wp:positionV>
            <wp:extent cx="1005205" cy="13716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Zebranie Założycielskie Członków                            ..........................dnia..................</w:t>
      </w:r>
    </w:p>
    <w:p>
      <w:pPr>
        <w:pStyle w:val="Normal"/>
        <w:rPr>
          <w:sz w:val="24"/>
        </w:rPr>
      </w:pPr>
      <w:r>
        <w:rPr>
          <w:sz w:val="24"/>
        </w:rPr>
        <w:t>Parafialnego Oddziału Akcji Katolickiej</w:t>
      </w:r>
    </w:p>
    <w:p>
      <w:pPr>
        <w:pStyle w:val="Normal"/>
        <w:rPr>
          <w:sz w:val="24"/>
        </w:rPr>
      </w:pPr>
      <w:r>
        <w:rPr>
          <w:sz w:val="24"/>
        </w:rPr>
        <w:t>przy parafii p.w. 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 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Komisji Skrutacyjn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przeprowadzenia głosowania w sprawie wyboru 2-ch lub 3-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kandydatów na Prezesa Zarządu POAK</w:t>
      </w:r>
    </w:p>
    <w:p>
      <w:pPr>
        <w:pStyle w:val="Normal"/>
        <w:rPr>
          <w:sz w:val="22"/>
        </w:rPr>
      </w:pPr>
      <w:r>
        <w:rPr>
          <w:sz w:val="22"/>
        </w:rPr>
        <w:t>1. Komisja Skrutacyjna w składzie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rzewodniczący              ........................................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wice przewodniczący      .........................................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sekretarz                          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stwierdza, iż w Zebraniu Założycielskim Członków POAK uczestniczy …… uprawnionych członków, co stanowi …… % uprawnionych do głosowania i jest wystarczające do podejmowania wiążących uchwał.</w:t>
      </w:r>
    </w:p>
    <w:p>
      <w:pPr>
        <w:pStyle w:val="Normal"/>
        <w:rPr>
          <w:sz w:val="24"/>
        </w:rPr>
      </w:pPr>
      <w:r>
        <w:rPr>
          <w:sz w:val="22"/>
        </w:rPr>
        <w:t>2. Do głosowania w sprawie wyboru 2-ch lub 3-ch kandydatów na Prezesa Zarządu POAK zgłoszono następujących kandydatów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3. Po przeprowadzeniu tajnego głosowania Komisja stwierdza, że:</w:t>
      </w:r>
    </w:p>
    <w:p>
      <w:pPr>
        <w:pStyle w:val="Normal"/>
        <w:rPr>
          <w:sz w:val="22"/>
        </w:rPr>
      </w:pPr>
      <w:r>
        <w:rPr>
          <w:sz w:val="22"/>
        </w:rPr>
        <w:t>- wydano ilość kart do głosowania ……….</w:t>
      </w:r>
    </w:p>
    <w:p>
      <w:pPr>
        <w:pStyle w:val="Normal"/>
        <w:rPr>
          <w:sz w:val="22"/>
        </w:rPr>
      </w:pPr>
      <w:r>
        <w:rPr>
          <w:sz w:val="22"/>
        </w:rPr>
        <w:t>- oddano głosów ………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w tym głosów ważnych …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głosów nieważnych ………</w:t>
      </w:r>
    </w:p>
    <w:p>
      <w:pPr>
        <w:pStyle w:val="Normal"/>
        <w:rPr/>
      </w:pPr>
      <w:r>
        <w:rPr/>
        <w:t>4. Poszczególni kandydaci uzyskali liczbę głosów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głos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Komisja stwierdza, że następujący kandydaci uzyskali kolejno wymaganą liczbę głosów i zostali wybrani na kandydatów na Prezesa Zarządu POAK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głos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dpisy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zewodniczący Komisji             ………………………………….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ceprzewodniczący Komisji     …………………………………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ekretarz Komisji                         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51:00Z</dcterms:created>
  <dc:creator>Ania</dc:creator>
  <dc:description/>
  <dc:language>en-US</dc:language>
  <cp:lastModifiedBy>Malec Wojciech - Korpo TP</cp:lastModifiedBy>
  <dcterms:modified xsi:type="dcterms:W3CDTF">2012-03-05T21:51:00Z</dcterms:modified>
  <cp:revision>2</cp:revision>
  <dc:subject/>
  <dc:title/>
</cp:coreProperties>
</file>