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.......................dnia..........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 xml:space="preserve">Kandydaci na Prezesa Zarządu POAK przy parafii 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>p.w. .....................................................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>w 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.......................................................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.......................................................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.......................................................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.......................................................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.......................................................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  <w:t>......................dnia.........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>Kandydaci do Zarządu POAK przy parafii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>p.w. .....................................................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>w .........................................................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.......................................................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.......................................................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.......................................................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.......................................................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.......................................................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.......................................................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.......................................................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  <w:t>.....................................dnia..........</w:t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Heading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 xml:space="preserve">Kandydaci do Komisji Rewizyjnej POAK przy parafii </w:t>
      </w:r>
    </w:p>
    <w:p>
      <w:pPr>
        <w:pStyle w:val="Heading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.w. .........................................................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 .........................................................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.......................................................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.......................................................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.......................................................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.......................................................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.......................................................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Indent"/>
        <w:ind w:firstLine="708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color w:val="0000FF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color w:val="0000FF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1:43:00Z</dcterms:created>
  <dc:creator>Ania</dc:creator>
  <dc:description/>
  <dc:language>en-US</dc:language>
  <cp:lastModifiedBy>Malec Wojciech - Korpo TP</cp:lastModifiedBy>
  <cp:lastPrinted>2012-03-04T12:27:00Z</cp:lastPrinted>
  <dcterms:modified xsi:type="dcterms:W3CDTF">2012-03-05T21:43:00Z</dcterms:modified>
  <cp:revision>2</cp:revision>
  <dc:subject/>
  <dc:title/>
</cp:coreProperties>
</file>