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dnia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tokół z Zebrania Założyciels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rafialnego Oddziału Akcji Katolicki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Dnia.................przy parafii p.w. ..............................................................................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......................................................., w Archidiecezji Lubelskiej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 udziałem ...... członków założycieli odbyło się Zebranie Założycielskie Parafialnego Oddziału Akcji Katolickiej, na którym dokonano wyboru Prezydium Zebrania w składzie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przewodniczący                   .................................................................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wiceprzewodniczący          ..................................................................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sekretarz                              ..................................................................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boru Komisji Skrutacyjnej w składzie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przewodniczący                   .................................................................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wice przewodniczący          .................................................................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sekretarz                               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misja skrutacyjna sporządziła listę uprawnionych do głosowania, zgodnie z Art. 12 Statutu i stwierdziła, że jest obecnych.....członków (min. 7-u) założycieli, mających prawo głosu, co stanowi, że wybory są prawomoc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konano wyboru (w tajnym głosowaniu) 2-ch lub 3-ch kandydatów na prezesa Zarządu, którzy to kandydaci uzyskali następującą liczbę głosów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..................................................-.....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2.   ..................................................-.....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3.   ..................................................-.....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pośród tych kandydatów, którzy uzyskali największą liczbę głosów Arcybiskup Archidiecezji Lubelskiej mianuje prezesa Zarządu (przedstawionego Ks. Arcybikupowii przez parafialnego Asystenta Kościelnego) a pozostałe 1-na lub 2-ie osoby zostaną automatycznie członkami Zarządu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ostali kandydaci uzyskali następującą liczbę głosów: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4.   .................................................-.....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.................................................-...... 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Zebrani stwierdzili, iż zgodnie z Art. 44 Statutu, skład Zarządu, łącznie z prezesem będzie wynosił ...... (od 5-u do 8-u) osób. Dokonano wyboru (w tajnym głosowaniu)  pozostałych </w:t>
      </w:r>
    </w:p>
    <w:p>
      <w:pPr>
        <w:pStyle w:val="Normal"/>
        <w:jc w:val="both"/>
        <w:rPr/>
      </w:pPr>
      <w:r>
        <w:rPr>
          <w:sz w:val="24"/>
        </w:rPr>
        <w:t>(2-ch do 5-u) członków Zarządu, którzy to członkowie uzyskali następującą liczbę głosów oraz obejmą (wraz z wybranymi już wcześniej 2-ma członkami) następujące funkcje                        w Zarządzie (wiceprezes, sekretarz, skarbnik, 1-4 członków)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.................................................-.....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.................................................-.....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.................................................-.....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.................................................-.....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.................................................-.....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ostali kandydaci uzyskali następującą liczbę głosów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.................................................-.....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.................................................-.....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konano wyboru (w tajnym głosowaniu) 2-ch lub 3-ch członków Komisji Rewizyjnej, którzy to kandydaci uzyskali następującą liczbę głosów oraz objęli następujące funkcje w KR (przewodniczący, 1-n lub 2-ch członków)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-......-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-......-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-......-...................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ostali kandydaci uzyskali następującą liczbę głosów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-....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-.....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Siedzibą POAK jest 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Przewidywany harmonogram spotkań: 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 lista Członków Założycieli PO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y członków Prezydium Zebrania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ieczęć Parafii                                                                                    podpis Ks. Proboszcza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Kserokopię niniejszego protokółu wraz z listą i adresami członków POAK należy przesłać do Zarządu Diecezjalnego Instytutu Akcji Katolickiej; po mianowaniu prezesa POAK członkowie Zarządu POAK, na swoim pierwszym spotkaniu wybierają ze swego grona wiceprezesa, sekretarza, skarbnika i również powiadamiają o tym Zarząd IAKAL)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color w:val="0000FF"/>
      <w:sz w:val="32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color w:val="0000FF"/>
      <w:sz w:val="32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51:00Z</dcterms:created>
  <dc:creator>Ania</dc:creator>
  <dc:description/>
  <dc:language>en-US</dc:language>
  <cp:lastModifiedBy>Malec Wojciech - Korpo TP</cp:lastModifiedBy>
  <cp:lastPrinted>2012-03-04T07:58:00Z</cp:lastPrinted>
  <dcterms:modified xsi:type="dcterms:W3CDTF">2012-03-05T21:51:00Z</dcterms:modified>
  <cp:revision>2</cp:revision>
  <dc:subject/>
  <dc:title/>
</cp:coreProperties>
</file>